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2"/>
        </w:rPr>
      </w:pPr>
      <w:r>
        <w:rPr>
          <w:sz w:val="22"/>
        </w:rPr>
        <w:t>Allegato B - Formulari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Finalità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( descrivere il contesto di riferimento)</w:t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Obiettivi</w:t>
      </w:r>
      <w:r>
        <w:rPr>
          <w:i/>
          <w:iCs/>
          <w:sz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 descrivere le problematiche cui si intende rispondere e i risultati che si intende conseguire)</w:t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Destinatari dell’ intervento</w:t>
      </w:r>
    </w:p>
    <w:p>
      <w:pPr>
        <w:pStyle w:val="TextBody"/>
        <w:rPr>
          <w:sz w:val="22"/>
        </w:rPr>
      </w:pPr>
      <w:r>
        <w:rPr>
          <w:sz w:val="22"/>
        </w:rPr>
        <w:t>(Descrivere la tipologia e il numero dei destinatari finali e intermedi delle azioni realizzate del progetto)</w:t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Localizzazione dell’intervento </w:t>
      </w:r>
    </w:p>
    <w:p>
      <w:pPr>
        <w:pStyle w:val="TextBody"/>
        <w:rPr>
          <w:sz w:val="22"/>
        </w:rPr>
      </w:pPr>
      <w:r>
        <w:rPr>
          <w:sz w:val="22"/>
        </w:rPr>
        <w:t>(Descrivere l’ambito di intervento e la/e sede/i in cui si intendono realizzare le azioni del progetto)</w:t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Sviluppo temporale del servizio/intervento</w:t>
      </w:r>
    </w:p>
    <w:p>
      <w:pPr>
        <w:pStyle w:val="TextBody"/>
        <w:rPr>
          <w:sz w:val="22"/>
        </w:rPr>
      </w:pPr>
      <w:r>
        <w:rPr>
          <w:sz w:val="22"/>
        </w:rPr>
        <w:t>(giorni/settimane/mesi, date inizio/fine/sospensione/ripresa, impegno orario giornaliero/settimanale/mensile , flessibilità oraria, anticipi, recuperi, ritardi, orario frazionato ecc.)</w:t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_______________________________________________________________________________________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zioni specifiche di intervento</w:t>
      </w:r>
    </w:p>
    <w:p>
      <w:pPr>
        <w:pStyle w:val="TextBody"/>
        <w:rPr>
          <w:sz w:val="22"/>
        </w:rPr>
      </w:pPr>
      <w:r>
        <w:rPr>
          <w:sz w:val="22"/>
        </w:rPr>
        <w:t>(descrivere, analiticamente, le azioni che si intendono svolgere per l’esecuzione del servizio/intervento)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Metodologie di intervento e gestione</w:t>
      </w:r>
    </w:p>
    <w:p>
      <w:pPr>
        <w:pStyle w:val="TextBody"/>
        <w:rPr>
          <w:sz w:val="22"/>
        </w:rPr>
      </w:pPr>
      <w:r>
        <w:rPr>
          <w:sz w:val="22"/>
        </w:rPr>
        <w:t xml:space="preserve">(livelli di coordinamento, lavoro d’equipe, supervisione, principi teorici di riferimento, tecniche impiegate, allegare se opportuno schema grafico, ecc..)  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Personale impiegato</w:t>
      </w:r>
    </w:p>
    <w:p>
      <w:pPr>
        <w:pStyle w:val="TextBody"/>
        <w:rPr>
          <w:sz w:val="22"/>
        </w:rPr>
      </w:pPr>
      <w:r>
        <w:rPr>
          <w:sz w:val="22"/>
        </w:rPr>
        <w:t>(numero, titolo di studio, qualifica professionale, sesso/età/requisiti/condizioni, esperienza specifica, organigramma, funzionigramma, ecc…)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ntegrazione territoriale</w:t>
      </w:r>
    </w:p>
    <w:p>
      <w:pPr>
        <w:pStyle w:val="TextBody"/>
        <w:rPr>
          <w:sz w:val="22"/>
        </w:rPr>
      </w:pPr>
      <w:r>
        <w:rPr>
          <w:sz w:val="22"/>
        </w:rPr>
        <w:t>(lavoro di rete e integrazione con il territorio, livelli di partecipazione dei destinatari e delle loro famiglie, ecc…..)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Monitoraggio e autovalutazione del progetto</w:t>
      </w:r>
    </w:p>
    <w:p>
      <w:pPr>
        <w:pStyle w:val="TextBody"/>
        <w:rPr>
          <w:sz w:val="22"/>
        </w:rPr>
      </w:pPr>
      <w:r>
        <w:rPr>
          <w:sz w:val="22"/>
        </w:rPr>
        <w:t>(monitoraggio, verifica, ri-definizione, documentazione (strumenti utilizzati, fenomeni misurati/registrati/ testimoniati ) ecc……)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nnovatività e sistematicità dell’intervento</w:t>
      </w:r>
    </w:p>
    <w:p>
      <w:pPr>
        <w:pStyle w:val="TextBody"/>
        <w:rPr>
          <w:sz w:val="22"/>
        </w:rPr>
      </w:pPr>
      <w:r>
        <w:rPr>
          <w:sz w:val="22"/>
        </w:rPr>
        <w:t>(elementi considerati innovativi, …..)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Strumenti/Attrezzature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lteriori elementi, aggiuntivi e migliorativi, proposti dal Soggetto partecipante all’avviso pubblico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  <w:b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Costo complessivo, indicato sia in cifre che in lettere, senza abrasioni o correzioni di sorta </w:t>
      </w:r>
    </w:p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ECONOMICO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3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AZION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O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osti risorse professionali per attività di front offic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osti risorse professionali per attività di back offic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osti risorse strutturali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osti risorse strumentali e tecnologich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Costi di gestione (trasporto, materiali di consumo, utenze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rpodeltesto2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28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autorizza il trattamento dei dati personali ai fini dello svolgimento degli adempimenti connessi alla procedura del suddetto avviso (informativa ai sensi della L .675/96 art. 10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28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presente dichiarazione è resa ai sensi dell’art.3 legge 127/97 nonché del DPR 445/2000.</w:t>
      </w:r>
    </w:p>
    <w:p>
      <w:pPr>
        <w:pStyle w:val="Corpodeltesto2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rpodeltesto2"/>
        <w:spacing w:lineRule="auto" w:line="360"/>
        <w:rPr>
          <w:b/>
          <w:b/>
        </w:rPr>
      </w:pPr>
      <w:r>
        <w:rPr>
          <w:b/>
        </w:rPr>
        <w:t>Allego fotocopia di documento di identità</w:t>
      </w:r>
    </w:p>
    <w:p>
      <w:pPr>
        <w:pStyle w:val="Corpodeltesto2"/>
        <w:spacing w:lineRule="auto" w:line="240" w:before="0" w:after="0"/>
        <w:jc w:val="both"/>
        <w:rPr/>
      </w:pPr>
      <w:r>
        <w:rPr>
          <w:i/>
          <w:sz w:val="22"/>
          <w:szCs w:val="22"/>
        </w:rPr>
        <w:t>Napoli lì______________</w:t>
      </w:r>
      <w:r>
        <w:rPr>
          <w:bCs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Il Legale Rappresentante</w:t>
      </w:r>
    </w:p>
    <w:p>
      <w:pPr>
        <w:pStyle w:val="Corpodeltesto2"/>
        <w:spacing w:lineRule="auto" w:line="240" w:before="0" w:after="0"/>
        <w:ind w:left="6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8"/>
      <w:szCs w:val="20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  <w:iCs/>
      <w:sz w:val="28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6:04:00Z</dcterms:created>
  <dc:creator>Auxilia Coop. Soc.</dc:creator>
  <dc:description/>
  <cp:keywords/>
  <dc:language>en-US</dc:language>
  <cp:lastModifiedBy>PC</cp:lastModifiedBy>
  <dcterms:modified xsi:type="dcterms:W3CDTF">2008-10-19T09:23:00Z</dcterms:modified>
  <cp:revision>8</cp:revision>
  <dc:subject/>
  <dc:title>9</dc:title>
</cp:coreProperties>
</file>